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rPr>
      </w:pPr>
      <w:r>
        <w:rPr>
          <w:b w:val="false"/>
        </w:rPr>
        <w:t>les réponses ecophysiologiques des arbres : comprendre pour prevoir</w:t>
      </w:r>
    </w:p>
    <w:p>
      <w:pPr>
        <w:pStyle w:val="Normal"/>
        <w:jc w:val="center"/>
        <w:rPr>
          <w:bCs/>
        </w:rPr>
      </w:pPr>
      <w:r>
        <w:rPr>
          <w:bCs/>
          <w:u w:val="single"/>
        </w:rPr>
        <w:t>Nathalie BREDA</w:t>
      </w:r>
      <w:r>
        <w:rPr>
          <w:bCs/>
          <w:vertAlign w:val="superscript"/>
        </w:rPr>
        <w:t>1</w:t>
      </w:r>
      <w:r>
        <w:rPr>
          <w:bCs/>
        </w:rPr>
        <w:t>,</w:t>
      </w:r>
      <w:r>
        <w:rPr>
          <w:bCs/>
          <w:vertAlign w:val="superscript"/>
        </w:rPr>
        <w:t xml:space="preserve"> </w:t>
      </w:r>
      <w:r>
        <w:rPr>
          <w:bCs/>
        </w:rPr>
        <w:t>Roland HUC</w:t>
      </w:r>
      <w:r>
        <w:rPr>
          <w:bCs/>
          <w:vertAlign w:val="superscript"/>
        </w:rPr>
        <w:t>2</w:t>
      </w:r>
    </w:p>
    <w:p>
      <w:pPr>
        <w:pStyle w:val="Normal"/>
        <w:jc w:val="center"/>
        <w:rPr/>
      </w:pPr>
      <w:r>
        <w:rPr>
          <w:vertAlign w:val="superscript"/>
        </w:rPr>
        <w:t>1</w:t>
      </w:r>
      <w:r>
        <w:rPr/>
        <w:t xml:space="preserve"> </w:t>
      </w:r>
      <w:hyperlink r:id="rId2">
        <w:r>
          <w:rPr>
            <w:rStyle w:val="InternetLink"/>
          </w:rPr>
          <w:t>breda@nancy.inra.fr</w:t>
        </w:r>
      </w:hyperlink>
      <w:r>
        <w:rPr/>
        <w:t>, INRA, UMR Ecologie et Ecophysiologie Forestières, Equipe Phytoécologie, 54280 Champenoux</w:t>
      </w:r>
    </w:p>
    <w:p>
      <w:pPr>
        <w:pStyle w:val="Normal"/>
        <w:jc w:val="center"/>
        <w:rPr/>
      </w:pPr>
      <w:r>
        <w:rPr>
          <w:vertAlign w:val="superscript"/>
        </w:rPr>
        <w:t>2</w:t>
      </w:r>
      <w:r>
        <w:rPr/>
        <w:t xml:space="preserve"> INRA, Unité de Recherches Forestières Méditerranéennes, 20 Avenue A Vivaldi, 84000 Avignon</w:t>
      </w:r>
    </w:p>
    <w:p>
      <w:pPr>
        <w:pStyle w:val="Normal"/>
        <w:rPr/>
      </w:pPr>
      <w:r>
        <w:rPr/>
      </w:r>
    </w:p>
    <w:p>
      <w:pPr>
        <w:pStyle w:val="Normal"/>
        <w:rPr/>
      </w:pPr>
      <w:r>
        <w:rPr/>
        <w:t xml:space="preserve">Dans le cadre de l’expertise sécheresse 2003, un travail de synthèse des connaissances sur </w:t>
      </w:r>
      <w:r>
        <w:rPr>
          <w:rFonts w:cs="Arial"/>
          <w:bCs/>
          <w:iCs/>
        </w:rPr>
        <w:t xml:space="preserve">les mécanismes écophysiologiques permettant aux arbres </w:t>
      </w:r>
      <w:r>
        <w:rPr/>
        <w:t xml:space="preserve">forestiers </w:t>
      </w:r>
      <w:r>
        <w:rPr>
          <w:rFonts w:cs="Arial"/>
          <w:bCs/>
          <w:iCs/>
        </w:rPr>
        <w:t>de traverser un tel évènement climatique extrême</w:t>
      </w:r>
      <w:r>
        <w:rPr/>
        <w:t xml:space="preserve"> a été entrepris.</w:t>
      </w:r>
      <w:r>
        <w:rPr>
          <w:rFonts w:cs="Arial"/>
          <w:iCs/>
        </w:rPr>
        <w:t xml:space="preserve"> Une revue des réponses écophysiologiques, des processus d’adaptation et des conséquences à long terme sur le fonctionnement des arbres et des peuplements forestiers a été effectuée. </w:t>
      </w:r>
      <w:r>
        <w:rPr/>
        <w:t xml:space="preserve">Une abondante littérature ancienne existe, qui traduit le rôle prééminent de la disponibilité en eau dans la limitation du fonctionnement et de la croissance des arbres. Les études ont porté sur la caractérisation de l’état hydrique des arbres (potentiels hydriques), sur les régulations des échanges gazeux (régulation stomatique de l’assimilation du carbone et de la transpiration), sur leur efficience (quantité d’eau transpirée pour produire une quantité donnée de biomasse) et sur la transpiration (flux de sève). Des grands types de réponses écophysiologiques à la sécheresse ont été ainsi établis (espèces sensibles, tolérantes, résistantes). Les travaux récents sont davantage orientés vers des développements conceptuels visant à intégrer les différentes échelles de l’organe (feuille, racine) à l’individu entier, voire au peuplement. Cette intégration est désormais rendue possible grâce à une meilleure compréhension du couplage entre les transferts d’eau en phase liquide (eau du sol, sève brute) et en phase vapeur (flux de vapeur d’eau à l’échelle foliaire et du couvert). Les acquis concernent les processus de régulation des pertes en eau, de l’assimilation du carbone, des éléments minéraux et, au final, de la croissance. Ces régulations sont réversibles. L’embolie et la cavitation des systèmes conducteurs de la sève brute sous l’effet de la sécheresse, désormais bien connues pour une large gamme d’essences, sont, par contre, des processus peu ou pas réversibles. Le retour à une conductivité hydraulique optimale n’est atteint, dans la plupart des cas, que par l’élaboration de nouveaux éléments conducteurs (vaisseaux ou trachéides) lors de la mise en place du cerne suivant. </w:t>
      </w:r>
      <w:r>
        <w:rPr>
          <w:rFonts w:cs="Arial"/>
          <w:bCs/>
          <w:iCs/>
        </w:rPr>
        <w:t xml:space="preserve">La réponse et les adaptations des espèces ont surtout été analysées en terme de fonctionnement hydraulique et de diversité entre espèces, ainsi qu’en terme de couplage avec le fonctionnement des stomates. Cependant, bien que </w:t>
      </w:r>
      <w:r>
        <w:rPr/>
        <w:t>les mécanismes de l’acquisition de l’eau par les arbres soient des composantes essentielles de leur résistance à la sécheresse, nos connaissances quant aux résistances au transfert de l’eau à l’interface sol racine-mycorhize, de même que les  dynamiques de ces résistances en situation de dessèchement intense, demeurent insuffisamment étudiés. Le recours à des combinaisons d’outils modernes (isotopie et endoscopie numérique) pourraient permettre, dans les années à venir, de progresser sur ces domaines.</w:t>
      </w:r>
      <w:r>
        <w:rPr>
          <w:rFonts w:cs="Arial"/>
          <w:bCs/>
          <w:iCs/>
        </w:rPr>
        <w:t xml:space="preserve"> Enfin, les mécanismes hydriques ou carbonés pouvant être impliqués dans les réactions différées de croissance, de développement, d’induction de dépérissement, voire de survie des arbres, sont encore peu prospectés sur individus adultes. Ainsi, des dosages de réserves glucidiques en fin d’été 2003 ont permis de prédire l’état des couronnes de chênes au printemps 2004. Les faibles taux d’amidon ont pu être également associés à une chute prématurée des feuilles chez les hêtres courant de l’été 2003. </w:t>
      </w:r>
      <w:r>
        <w:rPr/>
        <w:t>La connaissance des limites de survie des essences forestières au stade adulte reste à ce jour des connaissances lacunaires qu’il conviendrait d’étudier plus largement. En particulier, l’analyse de la dynamique de récupération ou de dégradation du comportement écophysiologique des arbres affectés par es processus de dépérissements, induits par cet accident climatique, pourrait permettre de progresser dans cette voie.</w:t>
      </w:r>
    </w:p>
    <w:p>
      <w:pPr>
        <w:pStyle w:val="Normal"/>
        <w:spacing w:before="60" w:after="0"/>
        <w:rPr/>
      </w:pPr>
      <w:r>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bCs/>
        <w:sz w:val="16"/>
      </w:rPr>
      <w:t>14 décembre 2005</w:t>
    </w:r>
    <w:r>
      <w:rPr>
        <w:sz w:val="16"/>
      </w:rPr>
      <w:tab/>
      <w:t>La sécheresse et la canicule 2003 : premier bilan</w:t>
      <w:tab/>
    </w:r>
    <w:r>
      <w:rPr>
        <w:b/>
        <w:bCs/>
        <w:sz w:val="16"/>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cs="Arial Narrow"/>
      <w:b/>
      <w:smallCaps/>
      <w:sz w:val="32"/>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 w:val="28"/>
      <w:u w:val="single"/>
    </w:rPr>
  </w:style>
  <w:style w:type="paragraph" w:styleId="Heading3">
    <w:name w:val="Heading 3"/>
    <w:basedOn w:val="Normal"/>
    <w:next w:val="Normal"/>
    <w:qFormat/>
    <w:pPr>
      <w:keepNext w:val="true"/>
      <w:numPr>
        <w:ilvl w:val="2"/>
        <w:numId w:val="1"/>
      </w:numPr>
      <w:spacing w:before="120" w:after="120"/>
      <w:ind w:left="284" w:hanging="0"/>
      <w:outlineLvl w:val="2"/>
    </w:pPr>
    <w:rPr>
      <w:rFonts w:ascii="Arial Narrow" w:hAnsi="Arial Narrow" w:cs="Arial Narrow"/>
      <w:b/>
      <w:sz w:val="24"/>
    </w:rPr>
  </w:style>
  <w:style w:type="paragraph" w:styleId="Heading5">
    <w:name w:val="Heading 5"/>
    <w:basedOn w:val="Normal"/>
    <w:next w:val="Normal"/>
    <w:qFormat/>
    <w:pPr>
      <w:numPr>
        <w:ilvl w:val="4"/>
        <w:numId w:val="1"/>
      </w:numPr>
      <w:spacing w:before="240" w:after="60"/>
      <w:ind w:right="567" w:hanging="0"/>
      <w:outlineLvl w:val="4"/>
    </w:pPr>
    <w:rPr>
      <w:sz w:val="2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16"/>
    </w:rPr>
  </w:style>
  <w:style w:type="paragraph" w:styleId="Textejustifi">
    <w:name w:val="Texte justifié"/>
    <w:basedOn w:val="Normal"/>
    <w:qFormat/>
    <w:pPr>
      <w:spacing w:before="240" w:after="0"/>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da@nancy.inra.f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8:11:00Z</dcterms:created>
  <dc:creator>Ingrid BONHÊME</dc:creator>
  <dc:description/>
  <dc:language>en-US</dc:language>
  <cp:lastModifiedBy>Sandrine</cp:lastModifiedBy>
  <cp:lastPrinted>2005-12-07T15:24:00Z</cp:lastPrinted>
  <dcterms:modified xsi:type="dcterms:W3CDTF">2005-12-09T10:16:00Z</dcterms:modified>
  <cp:revision>4</cp:revision>
  <dc:subject/>
  <dc:title>TITRE</dc:title>
</cp:coreProperties>
</file>