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b w:val="false"/>
          <w:b w:val="false"/>
        </w:rPr>
      </w:pPr>
      <w:r>
        <w:rPr>
          <w:b w:val="false"/>
        </w:rPr>
        <w:t xml:space="preserve">Stratégies de lutte contre la pollution atmosphérique : </w:t>
      </w:r>
    </w:p>
    <w:p>
      <w:pPr>
        <w:pStyle w:val="Heading1"/>
        <w:rPr>
          <w:b w:val="false"/>
          <w:b w:val="false"/>
        </w:rPr>
      </w:pPr>
      <w:r>
        <w:rPr>
          <w:b w:val="false"/>
        </w:rPr>
        <w:t>bilan et perspectives</w:t>
      </w:r>
    </w:p>
    <w:p>
      <w:pPr>
        <w:pStyle w:val="Normal"/>
        <w:jc w:val="center"/>
        <w:rPr/>
      </w:pPr>
      <w:r>
        <w:rPr/>
        <w:t>Daniel DELALANDE</w:t>
      </w:r>
      <w:r>
        <w:rPr>
          <w:vertAlign w:val="superscript"/>
        </w:rPr>
        <w:t>1</w:t>
      </w:r>
    </w:p>
    <w:p>
      <w:pPr>
        <w:pStyle w:val="Normal"/>
        <w:jc w:val="center"/>
        <w:rPr/>
      </w:pPr>
      <w:r>
        <w:rPr>
          <w:sz w:val="16"/>
          <w:vertAlign w:val="superscript"/>
        </w:rPr>
        <w:t>1</w:t>
      </w:r>
      <w:r>
        <w:rPr>
          <w:sz w:val="16"/>
        </w:rPr>
        <w:t xml:space="preserve"> </w:t>
      </w:r>
      <w:hyperlink r:id="rId2">
        <w:r>
          <w:rPr>
            <w:rStyle w:val="InternetLink"/>
            <w:sz w:val="16"/>
          </w:rPr>
          <w:t>daniel.delalande@ecologie.gouv.fr</w:t>
        </w:r>
      </w:hyperlink>
      <w:r>
        <w:rPr>
          <w:sz w:val="16"/>
        </w:rPr>
        <w:t xml:space="preserve"> ; Ministère de l’écologie et du développement durable, 20 avenue de Ségur 75302 Paris 07SP</w:t>
      </w:r>
    </w:p>
    <w:p>
      <w:pPr>
        <w:pStyle w:val="Normal"/>
        <w:spacing w:before="60" w:after="0"/>
        <w:rPr>
          <w:sz w:val="16"/>
        </w:rPr>
      </w:pPr>
      <w:r>
        <w:rPr>
          <w:sz w:val="16"/>
        </w:rPr>
      </w:r>
    </w:p>
    <w:p>
      <w:pPr>
        <w:pStyle w:val="Normal"/>
        <w:spacing w:before="60" w:after="0"/>
        <w:rPr/>
      </w:pPr>
      <w:r>
        <w:rPr/>
        <w:t xml:space="preserve">La pollution atmosphérique, en raison de son caractère à la fois transfrontière et local, a donné lieu, depuis plusieurs années déjà, à des stratégies prises à des niveaux géographiques différents : international avec la Convention sur la pollution atmosphérique transfrontière à longue distance, européen comme le démontre le récent programme pour un air pur pour l’Europe, national avec la législation sur la qualité de l’air ou bien sur les installations classées et local avec la mise en place des plans régionaux de la qualité de l’air. </w:t>
      </w:r>
    </w:p>
    <w:p>
      <w:pPr>
        <w:pStyle w:val="Normal"/>
        <w:spacing w:before="60" w:after="0"/>
        <w:rPr/>
      </w:pPr>
      <w:r>
        <w:rPr/>
        <w:t xml:space="preserve">Apprécier la portée de la stratégie au niveau international implique non seulement de tirer un bilan des protocoles (ont-ils atteints leurs objectifs ? en leur absence, n’aurait-on pas abouti aux mêmes résultats comme le soutient par exemple B. Lomborg ? une coordination par objectifs identiques ou différenciés est-elle préférable à une coordination par les instruments de politique environnementale ?) mais également du processus qui a conduit à la conception de ces protocoles. A l’actif de ce dernier on peut citer l’approche des charges critiques, la modélisation d’évaluation intégrée avec la création du modèle RAINS, la production de nouvelles données du fait de l’existence de dates butoirs pour conclure l’accord, l’interaction entre la science et la décision politique, le passage d’objectifs identiques à des objectifs différenciés, la diffusion des connaissances en matière technologique. Au passif, figurent : le régime du respect des obligations ; l’insuffisance du traitement des sources mobiles ; le manque de transparence, la qualité des données et le niveau d’agrégation dans le cadre de la modélisation d’évaluation intégrée ; le non recours à la mise en œuvre conjointe et de manière générale aux instruments économiques. </w:t>
      </w:r>
    </w:p>
    <w:p>
      <w:pPr>
        <w:pStyle w:val="Normal"/>
        <w:spacing w:before="60" w:after="0"/>
        <w:rPr/>
      </w:pPr>
      <w:r>
        <w:rPr/>
        <w:t>L’Union européenne a mis en place un cadre réglementaire relatif à l’évaluation et la gestion de la qualité de l’air en termes de concentrations limites de polluants. Parallèlement, en termes d’action sur les émissions, plusieurs directives ont été adoptées : directive relative à la prévention et la réduction intégrées de la pollution (IPPC) en provenance de différentes activités de 1996, directive grandes installations de combustion de 1988 révisée en 2001, directive plafonds nationaux d’émission de 2001, directives sectorielles comme celles relatives aux transports. Malgré les progrès accomplis, l’élaboration du programme air pur pour l’Europe a mis en évidence la nécessité de rendre plus cohérente la décision publique au niveau européen et de renforcer l’action en matière de lutte contre les particules, les dépassements localisés de NO</w:t>
      </w:r>
      <w:r>
        <w:rPr>
          <w:vertAlign w:val="subscript"/>
        </w:rPr>
        <w:t>2</w:t>
      </w:r>
      <w:r>
        <w:rPr/>
        <w:t xml:space="preserve"> et l’ozone. La simplification de la législation de la qualité de l’air inscrite dans la stratégie thématique sur la pollution atmosphérique adoptée récemment pourrait permettre d’améliorer cette cohérence. Demeurent néanmoins des problèmes comme par exemple la compatibilité du recours à un système d’échange de quotas pour les NOx pour un Etat membre et la directive IPPC. De même, les insuffisances de la modélisation d’évaluation intégrée évoquées précédemment demeurent au niveau européen. </w:t>
      </w:r>
    </w:p>
    <w:p>
      <w:pPr>
        <w:pStyle w:val="Normal"/>
        <w:spacing w:before="60" w:after="0"/>
        <w:rPr/>
      </w:pPr>
      <w:r>
        <w:rPr/>
        <w:t xml:space="preserve">A l’instar de l’Union européenne, la France a mis en place un dispositif réglementaire pour lutter contre la pollution atmosphérique. Les engagements auxquels elle a souscrit dans le cadre des différents protocoles de la Convention précitée ont été en général respectés. Ce résultat reflète à la fois les changements structurels (mise en œuvre du programme électronucléaire ce qui conduit à diminuer la consommation de combustibles fossiles) et les dispositifs environnementaux (renforcement des normes imposées aux véhicules automobiles neufs). Le programme national de réduction des émissions de polluants atmosphériques élaboré en 2003 doit permettre d’atteindre les plafonds nationaux d’émission fixés à l’horizon 2010. Néanmoins, et nonobstant les incertitudes, le plafond des NOx sera difficilement respecté. En conséquence, devrait être envisagé un instrument économique (système d’échange de quotas ou taxe avec ou sans reversement) permettant d’aller au-delà des réglementations prévues dans ce programme. </w:t>
      </w:r>
    </w:p>
    <w:p>
      <w:pPr>
        <w:pStyle w:val="Normal"/>
        <w:spacing w:before="60" w:after="0"/>
        <w:rPr/>
      </w:pPr>
      <w:r>
        <w:rPr/>
        <w:t xml:space="preserve">Les 25 ans de la Convention sur la pollution atmosphérique transfrontière à longue distance ont été l’occasion à la fin de l’année 2004 de traiter des perspectives d’avenir en matière de lutte contre la pollution atmosphérique. Certaines problématiques ont émergé depuis plusieurs années mais requièrent un traitement approfondi. C’est le cas par exemple de l’interaction entre le changement climatique et la pollution transfrontière. Cette dernière est déjà à l’œuvre au travers des scénarios énergétiques qui sont intégrés dans la modélisation intégrée. Ainsi, le scénario de référence pris dans le cadre de la stratégie thématique est un scénario énergétique avec contrainte carbone. Néanmoins, les résultats ont fait l’objet de critiques notamment en matière de basculement de la structure de la consommation énergétique vers le gaz. A côté du modèle RAINS, a été créé un nouveau modèle GAINS. Celui-ci a pour objet de traiter les gaz à effet de serre selon la même démarche technico-économique. Des problèmes identiques à ceux soulevés par le modèle RAINS risquent de se poser : niveau d’agrégation, pertinence des technologies, qualité des données, type d’optimisation, etc. Des progrès concernant ces deux modèles sont attendus. Les travaux menés par EGTEI en vue de la constitution d’une base de données technico-économiques des différentes techniques de réduction des émissions de polluants devraient y contribuer. </w:t>
      </w:r>
    </w:p>
    <w:p>
      <w:pPr>
        <w:pStyle w:val="Normal"/>
        <w:spacing w:before="60" w:after="0"/>
        <w:rPr/>
      </w:pPr>
      <w:r>
        <w:rPr/>
        <w:t>D’autres points méritent une attention particulière. D’abord, l’interaction entre la pollution transfrontière et la pollution locale. Il a été décidé d’étendre l’approche multi-polluant multi-effet et d’essayer de lier le problème de pollution transfrontière avec les risques sanitaires de la pollution de l’air au niveau local, particulièrement ceux provoqués par les particules fines. L’équilibre à trouver entre les mesures globales et locales est déterminant sur le coût efficacité des stratégies de réduction. Un deuxième point est le traitement des incertitudes scientifiques mais aussi politiques. Ainsi, l’incertitude sur la mise en œuvre des protocoles ou des directives a des conséquences sur le contenu attribuer aux scénarios assorti de cette mise en oeuvre dans le cadre de la modélisation intégrée. Enfin, la réduction à venir des émissions conduit à un coût marginal croissant. La théorie économique soutient l’efficacité des instruments économiques par comparaison à la réglementation pour minimiser le coût. Néanmoins, dans la réalité, coexistent plusieurs instruments et non pas un seul instrument dès lors se pose la question de la bonne combinaison des instruments (policy mix) pour atteindre les objectifs. Des travaux à l’OCDE ont débuté. Les résultats préliminaires tendraient à montrer que de manière générale les combinaisons d’instruments n’améliorent pas le résultat environnemental par rapport à l’utilisation d’un</w:t>
      </w:r>
      <w:r>
        <w:rPr>
          <w:rFonts w:cs="Arial"/>
        </w:rPr>
        <w:t xml:space="preserve"> seul instrument.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bCs/>
        <w:sz w:val="16"/>
      </w:rPr>
      <w:t>13 décembre 2005</w:t>
    </w:r>
    <w:r>
      <w:rPr>
        <w:sz w:val="16"/>
      </w:rPr>
      <w:tab/>
      <w:t>Pluies acides : 20 ans après</w:t>
      <w:tab/>
    </w:r>
    <w:r>
      <w:rPr>
        <w:b/>
        <w:bCs/>
        <w:sz w:val="16"/>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w:cs="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4" w:color="000000"/>
        <w:bottom w:val="single" w:sz="6" w:space="4" w:color="000000"/>
      </w:pBdr>
      <w:spacing w:before="120" w:after="480"/>
      <w:jc w:val="center"/>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sz w:val="28"/>
      <w:u w:val="single"/>
    </w:rPr>
  </w:style>
  <w:style w:type="paragraph" w:styleId="Heading3">
    <w:name w:val="Heading 3"/>
    <w:basedOn w:val="Normal"/>
    <w:next w:val="Normal"/>
    <w:qFormat/>
    <w:pPr>
      <w:keepNext w:val="true"/>
      <w:numPr>
        <w:ilvl w:val="2"/>
        <w:numId w:val="1"/>
      </w:numPr>
      <w:spacing w:before="120" w:after="120"/>
      <w:ind w:left="284" w:hanging="0"/>
      <w:outlineLvl w:val="2"/>
    </w:pPr>
    <w:rPr>
      <w:rFonts w:ascii="Arial Narrow" w:hAnsi="Arial Narrow" w:cs="Arial Narrow"/>
      <w:b/>
      <w:sz w:val="24"/>
    </w:rPr>
  </w:style>
  <w:style w:type="paragraph" w:styleId="Heading5">
    <w:name w:val="Heading 5"/>
    <w:basedOn w:val="Normal"/>
    <w:next w:val="Normal"/>
    <w:qFormat/>
    <w:pPr>
      <w:numPr>
        <w:ilvl w:val="4"/>
        <w:numId w:val="1"/>
      </w:numPr>
      <w:spacing w:before="240" w:after="60"/>
      <w:ind w:right="567" w:hanging="0"/>
      <w:outlineLvl w:val="4"/>
    </w:pPr>
    <w:rPr>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16"/>
    </w:rPr>
  </w:style>
  <w:style w:type="paragraph" w:styleId="Textejustifi">
    <w:name w:val="Texte justifié"/>
    <w:basedOn w:val="Normal"/>
    <w:qFormat/>
    <w:pPr>
      <w:spacing w:before="240" w:after="0"/>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delalande@ecologie.gouv.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1:01:00Z</dcterms:created>
  <dc:creator>Ingrid BONHÊME</dc:creator>
  <dc:description/>
  <dc:language>en-US</dc:language>
  <cp:lastModifiedBy>Sandrine</cp:lastModifiedBy>
  <dcterms:modified xsi:type="dcterms:W3CDTF">2005-12-07T14:38:00Z</dcterms:modified>
  <cp:revision>5</cp:revision>
  <dc:subject/>
  <dc:title>TITRE</dc:title>
</cp:coreProperties>
</file>