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480"/>
        <w:rPr/>
      </w:pPr>
      <w:r>
        <w:rPr>
          <w:bCs/>
          <w:szCs w:val="32"/>
        </w:rPr>
        <w:t>La restauration des sols forestiers acides (Amendement) : Base technique, expérience pratique et contexte socio-économique</w:t>
      </w:r>
      <w:r>
        <w:rPr/>
        <w:t>.</w:t>
      </w:r>
    </w:p>
    <w:p>
      <w:pPr>
        <w:pStyle w:val="Normal"/>
        <w:spacing w:before="60" w:after="0"/>
        <w:jc w:val="center"/>
        <w:rPr/>
      </w:pPr>
      <w:r>
        <w:rPr>
          <w:u w:val="single"/>
        </w:rPr>
        <w:t>Claude NYS</w:t>
      </w:r>
      <w:r>
        <w:rPr>
          <w:vertAlign w:val="superscript"/>
        </w:rPr>
        <w:t>1</w:t>
      </w:r>
      <w:r>
        <w:rPr/>
        <w:t xml:space="preserve">, </w:t>
      </w:r>
      <w:r>
        <w:rPr>
          <w:u w:val="single"/>
        </w:rPr>
        <w:t>Jean-Luc FLOT</w:t>
      </w:r>
      <w:r>
        <w:rPr>
          <w:vertAlign w:val="superscript"/>
        </w:rPr>
        <w:t>2</w:t>
      </w:r>
    </w:p>
    <w:p>
      <w:pPr>
        <w:pStyle w:val="Normal"/>
        <w:spacing w:before="60" w:after="0"/>
        <w:jc w:val="center"/>
        <w:rPr/>
      </w:pPr>
      <w:r>
        <w:rPr>
          <w:sz w:val="16"/>
          <w:vertAlign w:val="superscript"/>
        </w:rPr>
        <w:t>1</w:t>
      </w:r>
      <w:r>
        <w:rPr>
          <w:sz w:val="16"/>
        </w:rPr>
        <w:t xml:space="preserve"> </w:t>
      </w:r>
      <w:hyperlink r:id="rId2">
        <w:r>
          <w:rPr>
            <w:rStyle w:val="InternetLink"/>
            <w:sz w:val="16"/>
          </w:rPr>
          <w:t>nys@nancy.inra.fr</w:t>
        </w:r>
      </w:hyperlink>
      <w:r>
        <w:rPr>
          <w:sz w:val="16"/>
        </w:rPr>
        <w:t>, BEF – INRA, 54280 Champenoux</w:t>
      </w:r>
    </w:p>
    <w:p>
      <w:pPr>
        <w:pStyle w:val="Normal"/>
        <w:spacing w:before="60" w:after="0"/>
        <w:jc w:val="center"/>
        <w:rPr/>
      </w:pPr>
      <w:r>
        <w:rPr>
          <w:sz w:val="16"/>
          <w:vertAlign w:val="superscript"/>
        </w:rPr>
        <w:t>2</w:t>
      </w:r>
      <w:r>
        <w:rPr>
          <w:sz w:val="16"/>
        </w:rPr>
        <w:t xml:space="preserve"> </w:t>
      </w:r>
      <w:hyperlink r:id="rId3">
        <w:r>
          <w:rPr>
            <w:rStyle w:val="InternetLink"/>
            <w:sz w:val="16"/>
          </w:rPr>
          <w:t>jean-luc.flot@agriculture.gouv.fr</w:t>
        </w:r>
      </w:hyperlink>
      <w:r>
        <w:rPr>
          <w:sz w:val="16"/>
        </w:rPr>
        <w:t>, DSF – DGFAR, 19 Avenue du Maine, 75732 Paris Cedex 15</w:t>
      </w:r>
    </w:p>
    <w:p>
      <w:pPr>
        <w:pStyle w:val="Normal"/>
        <w:spacing w:before="60" w:after="0"/>
        <w:jc w:val="center"/>
        <w:rPr>
          <w:sz w:val="16"/>
        </w:rPr>
      </w:pPr>
      <w:r>
        <w:rPr>
          <w:sz w:val="16"/>
        </w:rPr>
      </w:r>
    </w:p>
    <w:p>
      <w:pPr>
        <w:pStyle w:val="Normal"/>
        <w:spacing w:before="60" w:after="0"/>
        <w:rPr/>
      </w:pPr>
      <w:r>
        <w:rPr/>
        <w:t xml:space="preserve">L’acidification des écosystèmes forestiers, par les « pluies acides » ou par le prélèvement du forestier se traduit par une diminution de la fertilité minérale du système, avec des risques élevés de déficiences nutritives sur les substrats les plus acides. Sur ces milieux, des dépérissements avaient été observés dans les années 80 sur du sapin et de l’épicéa commun ; en 2005 sur du hêtre dans le Nord-Est de la France et en Ardennes françaises et belges. </w:t>
      </w:r>
    </w:p>
    <w:p>
      <w:pPr>
        <w:pStyle w:val="Normal"/>
        <w:spacing w:before="60" w:after="0"/>
        <w:rPr/>
      </w:pPr>
      <w:r>
        <w:rPr/>
        <w:t>L'idéal pour lutter contre cette acidification des écosystèmes forestiers consiste à limiter les émissions polluantes, mais il existe de nombreuses situations où cela se révèle insuffisant (charges critiques dépassées). Il est alors nécessaire d'intervenir directement au niveau de l'écosystème pour corriger ces effets.</w:t>
      </w:r>
    </w:p>
    <w:p>
      <w:pPr>
        <w:pStyle w:val="Normal"/>
        <w:spacing w:before="60" w:after="0"/>
        <w:rPr/>
      </w:pPr>
      <w:r>
        <w:rPr/>
        <w:t>La technique est bien au point : ce sont les amendements calco-magnésiens. Ces amendements vont agir indirectement sur le fonctionnement de l’écosystème en corrigeant son niveau de fertilité minérale et rétablir un fonctionnement actif des cycles biologiques. C’est un mode d’action qu’il ne faut pas confondre avec la fertilisation dont l’objectif propre est de fournir à la plante des éléments directement assimilables.</w:t>
      </w:r>
    </w:p>
    <w:p>
      <w:pPr>
        <w:pStyle w:val="Normal"/>
        <w:spacing w:before="60" w:after="0"/>
        <w:rPr/>
      </w:pPr>
      <w:r>
        <w:rPr/>
        <w:t xml:space="preserve">Le dispositif expérimental de la recherche forestière sur ce thème (géré par l'INRA-EFPA), de plus de 40 ans d’âge, comportait, avant la tempête de 99, de nombreux essais de fertilisation et amendement. Il a permis l’établissement des bilans de fertilité minérale de divers écosystèmes forestiers. L’aboutissement des travaux est la définition de seuils et de normes quantitatifs de fertilité. </w:t>
      </w:r>
    </w:p>
    <w:p>
      <w:pPr>
        <w:pStyle w:val="Normal"/>
        <w:spacing w:before="60" w:after="0"/>
        <w:rPr/>
      </w:pPr>
      <w:r>
        <w:rPr/>
        <w:t>Ces normes sont utilisées pour établir un diagnostic du besoin pour chacun des peuplements afin de corriger au plus juste le disfonctionnement du système, et en veillant à ne pas introduire de carences secondaires. Dans le cadre de ce programme, l’INRA a développé en collaboration avec la société FORAM, et avec le soutien de la DGFAR, un logiciel de calcul des besoins spécifiques du peuplement (REGESOL). Le principe de l’évaluation est celui du fonctionnement du cycle des nutriments dans l’écosystème forestier.</w:t>
      </w:r>
    </w:p>
    <w:p>
      <w:pPr>
        <w:pStyle w:val="Normal"/>
        <w:spacing w:before="60" w:after="0"/>
        <w:rPr/>
      </w:pPr>
      <w:r>
        <w:rPr/>
        <w:t>Il existe divers outils d’épandage, ce qui permet de choisir les outils adaptés à la situation de la parcelle. L’épandage par tracteur ou soufflerie en zone accessible est le moins coûteux, l’hélicoptère permet d’intervenir en zone accidentée ou dans des peuplements fermés nécessitant un traitement dans l’urgence. Les industriels de l’amendement ont la capacité technique de produire la formule adaptée au besoin du peuplement.</w:t>
      </w:r>
    </w:p>
    <w:p>
      <w:pPr>
        <w:pStyle w:val="Normal"/>
        <w:spacing w:before="60" w:after="0"/>
        <w:rPr/>
      </w:pPr>
      <w:r>
        <w:rPr/>
        <w:t>Si l’on résume sommairement les effets de l’acidification sur la forêt, c’est une perte de production, une mortalité accrue, une dégradation de la biodiversité (faune ou flore), et une chute de la qualité des eaux. C’est un phénomène lent, mais qui peut être brusquement révélé par des crises climatiques.</w:t>
      </w:r>
    </w:p>
    <w:p>
      <w:pPr>
        <w:pStyle w:val="Normal"/>
        <w:spacing w:before="60" w:after="0"/>
        <w:rPr/>
      </w:pPr>
      <w:r>
        <w:rPr/>
        <w:t>Les observations et mesures du réseau des essais amendement montrent un effet de remédiation efficace, relativement rapide et durable à l’échelle du peuplement.</w:t>
      </w:r>
    </w:p>
    <w:p>
      <w:pPr>
        <w:pStyle w:val="Normal"/>
        <w:spacing w:before="60" w:after="0"/>
        <w:rPr/>
      </w:pPr>
      <w:r>
        <w:rPr/>
        <w:t>Les amendements corrigent la fertilité minérale du sol et, par un effet global, améliorent le fonctionnement du cycle des nutriments. Cela se traduit par une nutrition équilibrée, un état sanitaire bon et un rétablissement de la croissance de l’arbre. Il y a un effet secondaire sur l’écosystème, en particulier, la biodiversité - floristique ou faunistique - est améliorée. La qualité des solutions du sol se caractérise par la disparition de la toxicité aluminique. Le prélèvement supplémentaire d’azote, pour la croissance du peuplement, se concrétise par une réduction des nitrates dans les solutions profondes du sol ou des ruisseaux ; du fait de la disparition de cet anion vecteur, il y a réduction des pertes de nutriments hors de l’écosystème. Le développement du système racinaire en profondeur peut être un facteur favorable en cas de sécheresse.</w:t>
      </w:r>
    </w:p>
    <w:p>
      <w:pPr>
        <w:pStyle w:val="Normal"/>
        <w:spacing w:before="60" w:after="0"/>
        <w:rPr/>
      </w:pPr>
      <w:r>
        <w:rPr/>
        <w:t>Le bilan quantitatif des réserves disponibles du sol montre que cet effet est durable, plus de 30 ans mesurés, et qu’il est pensable de n’intervenir qu’une fois dans la rotation pour assurer un fonctionnement correct de l’écosystème.</w:t>
      </w:r>
    </w:p>
    <w:p>
      <w:pPr>
        <w:pStyle w:val="Normal"/>
        <w:spacing w:before="60" w:after="0"/>
        <w:rPr/>
      </w:pPr>
      <w:r>
        <w:rPr/>
        <w:t>Les travaux récents à l’échelle de bassin versant montrent une amélioration lente dans le ruisseau dans les conditions de bassin à écoulement rapide (Cornimont), les truites sont mêmes à nouveau présentes. La dégradation a été un phénomène lent, la restauration nécessitera aussi de la patience.</w:t>
      </w:r>
    </w:p>
    <w:p>
      <w:pPr>
        <w:pStyle w:val="Normal"/>
        <w:spacing w:before="60" w:after="0"/>
        <w:rPr/>
      </w:pPr>
      <w:r>
        <w:rPr/>
        <w:t>La technique est disponible et bien maîtrisée, la recherche s'est intéressée très tôt à ce problème, les zones concernées sont bien connues mais les surfaces amendées en France sont encore inférieures à 2500 hectares (alors qu'elles sont de l'ordre du million d'hectares en Allemagne)</w:t>
      </w:r>
    </w:p>
    <w:p>
      <w:pPr>
        <w:pStyle w:val="Normal"/>
        <w:spacing w:before="60" w:after="0"/>
        <w:rPr/>
      </w:pPr>
      <w:r>
        <w:rPr/>
        <w:t>Il y a de multiples raisons à ce très faible succès, notamment liées à la prise de conscience du problème, à la difficulté à prendre en compte et à programmer l'investissement et aux réticences quand des objectifs de protection d'espèces remarquables sont en jeu ou sont susceptibles de l'être.</w:t>
      </w:r>
    </w:p>
    <w:p>
      <w:pPr>
        <w:pStyle w:val="Normal"/>
        <w:spacing w:before="60" w:after="0"/>
        <w:rPr/>
      </w:pPr>
      <w:r>
        <w:rPr/>
        <w:t>Le lien entre les symptômes et l'acidification n'est pas immédiat et ce problème est mal compris par les propriétaires, les gestionnaires et les décideurs. Il est donc nécessaire de poursuivre l'effort de vulgarisation.</w:t>
      </w:r>
    </w:p>
    <w:p>
      <w:pPr>
        <w:pStyle w:val="Normal"/>
        <w:spacing w:before="60" w:after="0"/>
        <w:rPr/>
      </w:pPr>
      <w:r>
        <w:rPr/>
        <w:t xml:space="preserve">L'amendement calco-magnésien représente un investissement significatif mais pas disproportionné par rapport au coût du renouvellement d'un peuplement, mais cet investissement n'apparaît jamais comme vraiment urgent ni prioritaire. De surcroît, la période la plus favorable ne se place pas au moment de la régénération, mais lorsque le peuplement est plus âgé, voire adulte, donc à une phase durant laquelle il n'est pas habituel d'investir dans le peuplement. </w:t>
      </w:r>
    </w:p>
    <w:p>
      <w:pPr>
        <w:pStyle w:val="Normal"/>
        <w:spacing w:before="60" w:after="0"/>
        <w:rPr/>
      </w:pPr>
      <w:r>
        <w:rPr/>
        <w:t>Les aides instituées par une circulaire du ministère chargé de l'agriculture, en date du 7 mai 2001, relative aux conditions de financement par le budget général de l'Etat des projets d'investissements forestiers ou d'actions forestières à caractère protecteur, environnemental et social, n'ont été que peu reprises dans les dispositifs régionaux d'aides aux investissements et n'ont pas beaucoup attiré l'attention des propriétaires, sauf en Ardennes.</w:t>
      </w:r>
    </w:p>
    <w:p>
      <w:pPr>
        <w:pStyle w:val="Normal"/>
        <w:spacing w:before="60" w:after="0"/>
        <w:rPr/>
      </w:pPr>
      <w:r>
        <w:rPr/>
        <w:t>Les freins économiques au développement de l'amendement calco-magnésien ne mettent en jeu que les objectifs et les choix des propriétaires. Les préoccupations relatives à la préservation d'espèces et de milieux rares ou remarquables doivent être analysées et prises en compte à un niveau plus large. L'acidification correspond à une dégradation et à un appauvrissement de l'écosystème. Néanmoins certaines stations relictuelles d'espèces rares ou très rares, telles certaines espèces de lycopodes, correspondent à des stations hyper acides "dégradées" et il n'est ni souhaitable ni acceptable de faire disparaître ces espèces en restaurant la fertilité minérale de ces stations.</w:t>
      </w:r>
    </w:p>
    <w:p>
      <w:pPr>
        <w:pStyle w:val="Normal"/>
        <w:spacing w:before="60" w:after="0"/>
        <w:rPr/>
      </w:pPr>
      <w:r>
        <w:rPr/>
        <w:t>La situation est plus complexe dans le cas du Grand Tétras : il n'est pas directement inféodé aux stations très acidifiées mais des surfaces importantes de peuplements acidifiés dans le massif vosgien se trouvent dans des zones de protection du tétras et les conditions d'alimentation du tétras (notamment la myrtille) ne sont pas indépendantes du niveau d'acidification du milieu. Ces situations ne représentent cependant qu’une faible part des zones à risques, moins de 1%.</w:t>
      </w:r>
    </w:p>
    <w:p>
      <w:pPr>
        <w:pStyle w:val="Normal"/>
        <w:spacing w:before="60" w:after="0"/>
        <w:rPr/>
      </w:pPr>
      <w:r>
        <w:rPr/>
        <w:t>L'impact des amendements calco-magnésiens sur la biodiversité doit donc être analysé très précisément. Les programmes de recherche actuellement en cours s'y emploient, notamment dans le cadre des sites ateliers installés dans les Vosges.</w:t>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bCs/>
        <w:sz w:val="16"/>
      </w:rPr>
      <w:t>13 décembre 2005</w:t>
    </w:r>
    <w:r>
      <w:rPr>
        <w:sz w:val="16"/>
      </w:rPr>
      <w:tab/>
      <w:t>Pluies acides : 20 ans après</w:t>
      <w:tab/>
    </w:r>
    <w:r>
      <w:rPr>
        <w:b/>
        <w:bCs/>
        <w:sz w:val="16"/>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w:cs="Arial"/>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6" w:space="4" w:color="000000"/>
        <w:bottom w:val="single" w:sz="6" w:space="4" w:color="000000"/>
      </w:pBdr>
      <w:spacing w:before="120" w:after="480"/>
      <w:jc w:val="center"/>
      <w:outlineLvl w:val="0"/>
    </w:pPr>
    <w:rPr>
      <w:rFonts w:ascii="Arial Narrow" w:hAnsi="Arial Narrow" w:cs="Arial Narrow"/>
      <w:b/>
      <w:smallCaps/>
      <w:sz w:val="32"/>
    </w:rPr>
  </w:style>
  <w:style w:type="paragraph" w:styleId="Heading2">
    <w:name w:val="Heading 2"/>
    <w:basedOn w:val="Normal"/>
    <w:next w:val="Normal"/>
    <w:qFormat/>
    <w:pPr>
      <w:keepNext w:val="true"/>
      <w:numPr>
        <w:ilvl w:val="1"/>
        <w:numId w:val="1"/>
      </w:numPr>
      <w:spacing w:before="120" w:after="120"/>
      <w:outlineLvl w:val="1"/>
    </w:pPr>
    <w:rPr>
      <w:rFonts w:ascii="Arial Narrow" w:hAnsi="Arial Narrow" w:cs="Arial Narrow"/>
      <w:b/>
      <w:sz w:val="28"/>
      <w:u w:val="single"/>
    </w:rPr>
  </w:style>
  <w:style w:type="paragraph" w:styleId="Heading3">
    <w:name w:val="Heading 3"/>
    <w:basedOn w:val="Normal"/>
    <w:next w:val="Normal"/>
    <w:qFormat/>
    <w:pPr>
      <w:keepNext w:val="true"/>
      <w:numPr>
        <w:ilvl w:val="2"/>
        <w:numId w:val="1"/>
      </w:numPr>
      <w:spacing w:before="120" w:after="120"/>
      <w:ind w:left="284" w:hanging="0"/>
      <w:outlineLvl w:val="2"/>
    </w:pPr>
    <w:rPr>
      <w:rFonts w:ascii="Arial Narrow" w:hAnsi="Arial Narrow" w:cs="Arial Narrow"/>
      <w:b/>
      <w:sz w:val="24"/>
    </w:rPr>
  </w:style>
  <w:style w:type="paragraph" w:styleId="Heading5">
    <w:name w:val="Heading 5"/>
    <w:basedOn w:val="Normal"/>
    <w:next w:val="Normal"/>
    <w:qFormat/>
    <w:pPr>
      <w:numPr>
        <w:ilvl w:val="4"/>
        <w:numId w:val="1"/>
      </w:numPr>
      <w:spacing w:before="240" w:after="60"/>
      <w:ind w:right="567" w:hanging="0"/>
      <w:outlineLvl w:val="4"/>
    </w:pPr>
    <w:rPr>
      <w:sz w:val="20"/>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w:hAnsi="Times" w:cs="Times"/>
      <w:sz w:val="16"/>
    </w:rPr>
  </w:style>
  <w:style w:type="paragraph" w:styleId="Textejustifi">
    <w:name w:val="Texte justifié"/>
    <w:basedOn w:val="Normal"/>
    <w:qFormat/>
    <w:pPr>
      <w:spacing w:before="240" w:after="0"/>
      <w:ind w:left="709"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ys@nancy.inra.fr" TargetMode="External"/><Relationship Id="rId3" Type="http://schemas.openxmlformats.org/officeDocument/2006/relationships/hyperlink" Target="mailto:jean-luc.flot@agriculture.gouv.f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2:51:00Z</dcterms:created>
  <dc:creator>Ingrid BONHÊME</dc:creator>
  <dc:description/>
  <dc:language>en-US</dc:language>
  <cp:lastModifiedBy>Sandrine</cp:lastModifiedBy>
  <cp:lastPrinted>2005-12-05T11:59:00Z</cp:lastPrinted>
  <dcterms:modified xsi:type="dcterms:W3CDTF">2005-12-07T15:21:00Z</dcterms:modified>
  <cp:revision>6</cp:revision>
  <dc:subject/>
  <dc:title>TITRE</dc:title>
</cp:coreProperties>
</file>